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evelation 1:8</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t>
      </w:r>
      <w:r>
        <w:rPr>
          <w:rFonts w:cs="Times New Roman" w:ascii="Times New Roman" w:hAnsi="Times New Roman"/>
          <w:sz w:val="24"/>
          <w:szCs w:val="24"/>
        </w:rPr>
        <w:t>I am the Alpha and the Omega,” says the Lord God, “who is, and who was, and who is to come, the Almighty.” (</w:t>
      </w:r>
      <w:r>
        <w:rPr>
          <w:rFonts w:cs="Times New Roman" w:ascii="Times New Roman" w:hAnsi="Times New Roman"/>
          <w:i/>
          <w:iCs/>
          <w:sz w:val="24"/>
          <w:szCs w:val="24"/>
        </w:rPr>
        <w:t>NIV)</w:t>
      </w:r>
    </w:p>
    <w:p>
      <w:pPr>
        <w:pStyle w:val="Bodytext"/>
        <w:spacing w:lineRule="auto" w:line="240" w:before="0" w:after="0"/>
        <w:ind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words apply to God, not to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one, “who is, and who was and who is to come” is clearly identified from the con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evelation 1:4 and 5 reads: “Grace and peace to you from him who is, and who was, and who is to come, and from the seven spirits before his throne, AND from Jesus Christ, who is the faithful witness, the firstborn from the dead, and the ruler of the kings of the earth.”  The separation between “the one who was, is and is to come” and Christ can be clearly se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one “who is, and who was and who is to come” is Go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verse is made slightly more ambiguous in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 xml:space="preserve"> because the word “God” is left out of the Greek text from which 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xml:space="preserve"> was transla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evertheless, modern textual research shows conclusively that it should be included, and modern versions do include the word “Go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ecause of the phrase, “the Alpha and the Omega,” many feel this verse refers to Christ.  However, a study of the occurrences of the phrase indicates that the title “Alpha and Omega” applies to both God and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holars are not completely sure what the phrase “the Alpha and the Omega” me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cannot be strictly literal, because neither God nor Christ is a Greek lett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Lenski concludes, “It is fruitless to search Jewish and pagan literature for the source of something that resembles this name Alpha and Omega</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where is a person, to say nothing of a divine Person, called ‘Alpha and Omega,’ or in Hebrew, ‘Aleph and Tau.’”</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lthough there is no evidence from the historical sources that anyone is named “the Alpha and Omega,” Bullinger says that the phrase “is a Hebraism, in common use among the ancient Jewish Commentators to designate the whole of anything from the beginning to the end;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Adam transgressed the whole law from Aleph to Tau’ (Jalk.  Reub., fol. 17.4)”</w:t>
      </w:r>
      <w:r>
        <w:rPr>
          <w:rFonts w:cs="Times New Roman" w:ascii="Times New Roman" w:hAnsi="Times New Roman"/>
          <w:b/>
          <w:bCs/>
          <w:color w:val="000000"/>
          <w:position w:val="6"/>
          <w:sz w:val="24"/>
          <w:szCs w:val="24"/>
        </w:rPr>
        <w:t>2</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The best scholarly minds have concluded that the phrase has something to do with starting and finishing something, or the entirety of somet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rton writes that these words, “denote the certain accomplishment of his purposes; that what he has begun he will carry on to its consummation” (pp. 479 and 480)</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Since both God and Jesus Christ are “the Alpha and the Omega” in their own respective ways, there is good reason to believe that the title can apply to both of them, and no good reason why that makes the two into “one God.” The titles “Lord” (see Rom. 10:9 above),  “Savior” (see Luke 1:47 above) and “king of kings (see 1 Tim. 6:14-16 above) apply to both God and Christ, as well as to other m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with “Lord,” “Savior” and “King of kings,” this title fits them bo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God is truly the beginning and the end of all things, while Christ is the beginning and the end because he is the firstborn from the dead, the Author and Finisher of faith, the Man by whom God will judge the world, and the creator of the new ages to come (see Heb. 1:10 above).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Hyndman, pp. 93-95</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479 and 480</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385-389</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pPr>
      <w:r>
        <w:rPr>
          <w:b/>
        </w:rPr>
        <w:t>1.</w:t>
      </w:r>
      <w:r>
        <w:rPr/>
        <w:t xml:space="preserve"> R.C.H. Lenski, The Interpretation of St. John’s Revelation (Augsburg Pub. House, Minneapolis, MN 1963), p. 51.</w:t>
      </w:r>
    </w:p>
    <w:p>
      <w:pPr>
        <w:pStyle w:val="Normal"/>
        <w:rPr>
          <w:b/>
          <w:b/>
        </w:rPr>
      </w:pPr>
      <w:r>
        <w:rPr>
          <w:b/>
        </w:rPr>
      </w:r>
    </w:p>
    <w:p>
      <w:pPr>
        <w:pStyle w:val="Normal"/>
        <w:rPr/>
      </w:pPr>
      <w:r>
        <w:rPr>
          <w:b/>
        </w:rPr>
        <w:t>2.</w:t>
      </w:r>
      <w:r>
        <w:rPr/>
        <w:t xml:space="preserve"> E. W. Bullinger, Commentary on Revelation (Kregel Pub., Grand Rapids, MI, 1984), pp. 147 and 148.</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22:00Z</dcterms:created>
  <dc:creator>DCR</dc:creator>
  <dc:description/>
  <dc:language>en-US</dc:language>
  <cp:lastModifiedBy>DCR</cp:lastModifiedBy>
  <dcterms:modified xsi:type="dcterms:W3CDTF">2006-05-19T18:54:00Z</dcterms:modified>
  <cp:revision>3</cp:revision>
  <dc:subject/>
  <dc:title>Revelation 1:8</dc:title>
</cp:coreProperties>
</file>