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verbs 8:23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I [wisdom] was appointed from eternity, from the beginning, before the world began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ccasionally, a Trinitarian will use this verse to try to support the Trinity and the pre-existence of Christ by saying that “wisdom” was appointed from eternity, Christ is the “wisdom of God” (1 Cor. 1:24) and, therefore, Christ was from eternit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is position has not found strong support even among Trinitarians, and for good reaso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is wisdom in Proverbs was “appointed” (literally, “set up”) by God, and is therefore subordinate to Go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Carefully reading the verse and its context shows that wisdom was “brought forth as the first of His works” (v. 22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f this “wisdom” were Christ, then Christ would be the first creation of God, which is an Arian belief and heretical to orthodox Trinitarian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refore many of the Church Fathers rejected this verse as supportive of the Trinity, among them such “heavyweights” as Athanasius, Basil, Gregory, Epiphanius and Cyril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 reject it also, but for different reason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king a concept and speaking of it as if it were a person is the figure of speech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ersonific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ersonific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ten makes it easier to relate to a concept or idea because, as humans, we are familiar with relating to other human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ersonific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as common among the Jews, and the wisdom of God is personified in Proverb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Christ is considered the wisdom of God in Corinthians because of what God accomplishes through him.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Hangingindentlast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ovian Catechism</w:t>
      </w:r>
      <w:r>
        <w:rPr>
          <w:rFonts w:cs="Times New Roman" w:ascii="Times New Roman" w:hAnsi="Times New Roman"/>
          <w:sz w:val="24"/>
          <w:szCs w:val="24"/>
        </w:rPr>
        <w:t>, pp. 73-7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last">
    <w:name w:val="Hanging indent last"/>
    <w:basedOn w:val="Normal"/>
    <w:next w:val="Normal"/>
    <w:qFormat/>
    <w:pPr>
      <w:tabs>
        <w:tab w:val="clear" w:pos="720"/>
        <w:tab w:val="left" w:pos="240" w:leader="none"/>
      </w:tabs>
      <w:autoSpaceDE w:val="false"/>
      <w:spacing w:lineRule="atLeast" w:line="240" w:before="0" w:after="240"/>
      <w:ind w:left="480" w:right="240" w:hanging="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10:00Z</dcterms:created>
  <dc:creator>DCR</dc:creator>
  <dc:description/>
  <dc:language>en-US</dc:language>
  <cp:lastModifiedBy>DCR</cp:lastModifiedBy>
  <dcterms:modified xsi:type="dcterms:W3CDTF">2006-05-18T13:09:00Z</dcterms:modified>
  <cp:revision>5</cp:revision>
  <dc:subject/>
  <dc:title>Proverbs 8:23</dc:title>
</cp:coreProperties>
</file>