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36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ebrews 13:8</w:t>
      </w:r>
    </w:p>
    <w:p>
      <w:pPr>
        <w:pStyle w:val="ScriptType"/>
        <w:tabs>
          <w:tab w:val="clear" w:pos="240"/>
          <w:tab w:val="left" w:pos="-36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Jesus Christ is the same yesterday, today and forever.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here is nothing in the context to warrant believing that this verse has anything to do with a “plurality of persons,” “one substance in the Godhead” or any other Trinitarian concep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verses around verse 8 tell believers not to be fooled by strange new doctrine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verse preceding it says to “remember” the leaders and “imitate” them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verse just it after says, “Do not be carried away by all kinds of strange teachings.”  The context makes the intent of the verse obviou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Believers were being led astray by new teachings, and the author of Hebrews was reminding them that Jesus Christ does not chang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he truth about him yesterday is the same now and will be the same in the future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Although some people try to use this verse as if it said that Jesus Christ has existed from eternity past, the very wording shows that is not the cas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A study of the word “yesterday” in Scripture shows that it refers to something that happened only a short time befor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It stretches the grammar beyond acceptable limits to try to make this verse say that Christ has always existe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It has been widely recognized by theologians of many backgrounds that this verse is referring to the fact that Christian truth does not chang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Morgridge writes: “This passage refers not to the nature, but to the doctrine of Chris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ith this exposition agree Adam and Samuel Clark, Calvin, Newcome, Whitby, Le Clerk, and the majority of expositors.”  </w:t>
      </w:r>
    </w:p>
    <w:p>
      <w:pPr>
        <w:pStyle w:val="Hanginginden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anging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gridge, p. 123</w:t>
      </w:r>
    </w:p>
    <w:p>
      <w:pPr>
        <w:pStyle w:val="Hangingindentla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on, p. 26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Hangingindent">
    <w:name w:val="Hanging indent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0" w:after="120"/>
      <w:ind w:left="480" w:right="240" w:hanging="0"/>
      <w:jc w:val="both"/>
    </w:pPr>
    <w:rPr>
      <w:rFonts w:ascii="Utopia" w:hAnsi="Utopia" w:eastAsia="Times New Roman" w:cs="Utopia"/>
      <w:color w:val="auto"/>
      <w:sz w:val="20"/>
      <w:szCs w:val="20"/>
      <w:lang w:val="en-US" w:bidi="ar-SA" w:eastAsia="zh-CN"/>
    </w:rPr>
  </w:style>
  <w:style w:type="paragraph" w:styleId="Hangingindentlast">
    <w:name w:val="Hanging indent last"/>
    <w:basedOn w:val="Hangingindent"/>
    <w:next w:val="Hangingindent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42:00Z</dcterms:created>
  <dc:creator>DCR</dc:creator>
  <dc:description/>
  <dc:language>en-US</dc:language>
  <cp:lastModifiedBy>tjw</cp:lastModifiedBy>
  <dcterms:modified xsi:type="dcterms:W3CDTF">2006-05-18T13:25:00Z</dcterms:modified>
  <cp:revision>3</cp:revision>
  <dc:subject/>
  <dc:title>Hebrews 13:8</dc:title>
</cp:coreProperties>
</file>