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ohn 1:15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John testifies concerning him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He cries out, saying, “This was he of whom I said, ‘He who comes after me has surpassed me because he was before me.’ “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is verse is occasionally used to support the Trinity because it is assumed that for Jesus to come “before” John he would have had to exist before John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While it is true that the Greek word “before”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rot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can mean “before in time,” it can just as easily be “first,” “chief,” “leader,”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tc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 “first” and great commandment was not the first given in time, but the first in rank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re are many examples of this in Scripture, including: Matt. 20:27; 22:38; Mark 6:21; 10:44; Luke 11:26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John the Baptist recognized that Jesus was above him in rank, and said so plainly.</w:t>
      </w:r>
    </w:p>
    <w:p>
      <w:pPr>
        <w:pStyle w:val="Hangingindentlast"/>
        <w:spacing w:lineRule="auto" w:line="240" w:before="0" w:after="0"/>
        <w:ind w:left="0" w:right="2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angingindentlast"/>
        <w:spacing w:lineRule="auto" w:line="240" w:before="0" w:after="0"/>
        <w:ind w:left="240"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zzard, pp. 86 and 8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Hangingindentlast">
    <w:name w:val="Hanging indent last"/>
    <w:basedOn w:val="Normal"/>
    <w:next w:val="Normal"/>
    <w:qFormat/>
    <w:pPr>
      <w:tabs>
        <w:tab w:val="clear" w:pos="720"/>
        <w:tab w:val="left" w:pos="240" w:leader="none"/>
      </w:tabs>
      <w:autoSpaceDE w:val="false"/>
      <w:spacing w:lineRule="atLeast" w:line="240" w:before="0" w:after="240"/>
      <w:ind w:left="480" w:right="240" w:hanging="0"/>
      <w:jc w:val="both"/>
    </w:pPr>
    <w:rPr>
      <w:rFonts w:ascii="Utopia" w:hAnsi="Utopia" w:cs="Utopi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45:00Z</dcterms:created>
  <dc:creator>DCR</dc:creator>
  <dc:description/>
  <dc:language>en-US</dc:language>
  <cp:lastModifiedBy>DCR</cp:lastModifiedBy>
  <dcterms:modified xsi:type="dcterms:W3CDTF">2006-05-18T13:30:00Z</dcterms:modified>
  <cp:revision>4</cp:revision>
  <dc:subject/>
  <dc:title>John 1:15</dc:title>
</cp:coreProperties>
</file>