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brews 7:3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Without father or mother, without genealogy, without beginning of days or end of life, like the Son of God he [Melchizedek] remains a priest forever.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ere are some Trinitarians who teach that Melchizedek was actually Jesus Christ because this verse says he was without Father or mother, beginning or end of life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etc</w:t>
      </w: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cannot be the case, and misses the point of this entire section of Scriptur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Knowing the Old Testament, specifically the Law of Moses, and then knowing about the genealogy of Jesus, the Jews did not believe that Jesus could be a high prie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Law of Moses demanded that priests be descendants of Aaron and of the tribe of Levi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course, Jesus Christ came from the trib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Juda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is “problem” is actually clearly set forth in the book of Hebrews itself: “For it is clear that our Lord descended from Judah, and in regard to that tribe Moses said nothing about priests” (vs. 14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solution to this problem?  This section of Hebrews shows that if Melchizedek can be a priest recognized by the great patriarch Abraham, and he had no priestly genealogy, then Christ can be a priest when he has no priestly genealog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Jews were very aware of the “qualifications” for the priesthood, and if someone claimed to be a priest but could not produce the required genealogy, he was disqualified (see Ezra 2:62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us, when this verse says Melchizedek had no genealogy or beginning or end, the Jews understood perfectly that it meant he did not come from a line of priest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y never thought, nor would they believe, that he had no father or mother or birth or deat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y understood that if Melchizedek could be a priest to Abraham without being a descendant of Aaron, the first priest, then so could Jesus Christ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Jesus Christ cannot be Melchizedek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Hebrews 7:3 says that Melchizedek was without Father or mother and without genealogy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.e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ithout one given in Scripture).  However, Jesus did have a father, God, and a mother, Mar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He also had a genealogy, in fact, two—one in Matthew and one in Luk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Furthermore, this verse says that Melchizedek was “like the Son of God.”  If he was “like” the Son, then he could not “be” the Son of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zzard, p. 35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nedeker, p. 46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1:00Z</dcterms:created>
  <dc:creator>DCR</dc:creator>
  <dc:description/>
  <dc:language>en-US</dc:language>
  <cp:lastModifiedBy>DCR</cp:lastModifiedBy>
  <dcterms:modified xsi:type="dcterms:W3CDTF">2006-05-18T13:26:00Z</dcterms:modified>
  <cp:revision>3</cp:revision>
  <dc:subject/>
  <dc:title>Hebrews 7:3</dc:title>
</cp:coreProperties>
</file>