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tthew 9:2 and 3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 xml:space="preserve">Some men brought to him a paralytic, lying on a mat.  When Jesus saw their faith, he said to the paralytic, “Take heart, son; your sins are forgiven.”  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At this some of the teachers of the law said to themselves, “This fellow is blaspheming!”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is is a similar record to Mark 2:7 and the explanation can be found ther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14:00Z</dcterms:created>
  <dc:creator>DCR</dc:creator>
  <dc:description/>
  <dc:language>en-US</dc:language>
  <cp:lastModifiedBy>DCR</cp:lastModifiedBy>
  <dcterms:modified xsi:type="dcterms:W3CDTF">2006-05-18T13:35:00Z</dcterms:modified>
  <cp:revision>7</cp:revision>
  <dc:subject/>
  <dc:title>Matthew 9:2 and 3</dc:title>
</cp:coreProperties>
</file>