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brews 4:8</w:t>
      </w:r>
    </w:p>
    <w:p>
      <w:pPr>
        <w:pStyle w:val="ScriptType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For if Joshua had given them rest, God would not have spoken later about another day.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s it is translated above, this verse does not support the Trinitarian position at all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some versions, the name “Joshua” was mistranslated as “Jesus,” which makes it sound as if Jesus were in the Old Testamen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names “Jesus” and “Joshua” are the same in Hebrew and Greek, and the translators of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>, for example, confused the nam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is easily discernible by reading the context, and every modern version we are aware of, including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ew King James Version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KJV</w:t>
      </w:r>
      <w:r>
        <w:rPr>
          <w:rFonts w:cs="Times New Roman" w:ascii="Times New Roman" w:hAnsi="Times New Roman"/>
          <w:color w:val="000000"/>
          <w:sz w:val="24"/>
          <w:szCs w:val="24"/>
        </w:rPr>
        <w:t>), has the name “Joshua” in the verse, clearing up the misconception that somehow “Jesus” led the Israelites across the Jordan into Canaan  (see the notes on Acts 7:45)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1:00Z</dcterms:created>
  <dc:creator>DCR</dc:creator>
  <dc:description/>
  <dc:language>en-US</dc:language>
  <cp:lastModifiedBy>DCR</cp:lastModifiedBy>
  <dcterms:modified xsi:type="dcterms:W3CDTF">2006-05-18T13:26:00Z</dcterms:modified>
  <cp:revision>3</cp:revision>
  <dc:subject/>
  <dc:title>Hebrews 4:8</dc:title>
</cp:coreProperties>
</file>