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20:28</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And Thomas answered and said unto him, My Lord and my God.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Jesus never referred to himself as “God” in the absolute sense, so what precedent then did Thomas have for calling Jesus “my God?”  The Greek language uses the word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God” or “god”) with a broader meaning than is customary tod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Greek language and in the culture of the day, “GOD” (all early manuscripts of the Bible were written in all capital letters) was a descriptive title applied to a range of authorities, including the Roman governor (Acts 12:22), and even the Devil (2 Cor. 4: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used of someone with divine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not limited to its absolute sense as a personal name for the supreme Deity as we use it today.</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iven the language of the time, and given that Jesus did represent the Father and have divine authority, the expression used by Thomas is certainly understanda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 the other hand, to make Thomas say that Jesus was “God,” and thus 1/3 of a triune God, seems incred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i/>
          <w:iCs/>
          <w:color w:val="000000"/>
          <w:sz w:val="24"/>
          <w:szCs w:val="24"/>
        </w:rPr>
        <w:t>Concessions of Trinitarians</w:t>
      </w:r>
      <w:r>
        <w:rPr>
          <w:rFonts w:cs="Times New Roman" w:ascii="Times New Roman" w:hAnsi="Times New Roman"/>
          <w:color w:val="000000"/>
          <w:sz w:val="24"/>
          <w:szCs w:val="24"/>
        </w:rPr>
        <w:t xml:space="preserve">, Michaelis, a Trinitarian, writes: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 xml:space="preserve">I do not affirm that Thomas passed all at once from the extreme of doubt to the highest degree of faith, </w:t>
      </w:r>
      <w:r>
        <w:rPr>
          <w:rFonts w:cs="Times New Roman" w:ascii="Times New Roman" w:hAnsi="Times New Roman"/>
          <w:i/>
          <w:iCs/>
          <w:sz w:val="24"/>
          <w:szCs w:val="24"/>
        </w:rPr>
        <w:t>and acknowledged Christ to be the true God</w:t>
      </w:r>
      <w:r>
        <w:rPr>
          <w:rFonts w:cs="Times New Roman" w:ascii="Times New Roman" w:hAnsi="Times New Roman"/>
          <w:i/>
          <w:iCs/>
          <w:smallCaps/>
          <w:sz w:val="24"/>
          <w:szCs w:val="24"/>
        </w:rPr>
        <w:t xml:space="preserve">.  </w:t>
      </w:r>
      <w:r>
        <w:rPr>
          <w:rFonts w:cs="Times New Roman" w:ascii="Times New Roman" w:hAnsi="Times New Roman"/>
          <w:sz w:val="24"/>
          <w:szCs w:val="24"/>
        </w:rPr>
        <w:t>This appears to me too much for the then existing knowledge of the disciples; and we have no intimation that they recognized the divine nature of Christ before the outpouring of the Holy Spirit</w:t>
      </w:r>
      <w:r>
        <w:rPr>
          <w:rFonts w:cs="Times New Roman" w:ascii="Times New Roman" w:hAnsi="Times New Roman"/>
          <w:smallCaps/>
          <w:sz w:val="24"/>
          <w:szCs w:val="24"/>
        </w:rPr>
        <w:t xml:space="preserve">.  </w:t>
      </w:r>
      <w:r>
        <w:rPr>
          <w:rFonts w:cs="Times New Roman" w:ascii="Times New Roman" w:hAnsi="Times New Roman"/>
          <w:sz w:val="24"/>
          <w:szCs w:val="24"/>
        </w:rPr>
        <w:t xml:space="preserve">I am therefore inclined to understand this expression, which broke out in the height of his astonishment, in a figurative sense, denoting only “whom I shall ever reverence in the highest degree”…Or a person raised from the dead might be regarded as a divinity; for the word </w:t>
      </w:r>
      <w:r>
        <w:rPr>
          <w:rFonts w:cs="Times New Roman" w:ascii="Times New Roman" w:hAnsi="Times New Roman"/>
          <w:i/>
          <w:iCs/>
          <w:sz w:val="24"/>
          <w:szCs w:val="24"/>
        </w:rPr>
        <w:t>God</w:t>
      </w:r>
      <w:r>
        <w:rPr>
          <w:rFonts w:cs="Times New Roman" w:ascii="Times New Roman" w:hAnsi="Times New Roman"/>
          <w:sz w:val="24"/>
          <w:szCs w:val="24"/>
        </w:rPr>
        <w:t xml:space="preserve"> is not always used in the strict doctrinal sense” [Michaelis is quoted by Dana, ref. below]</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Remember that it was common at that time to call the God’s representatives “God,” and the Old Testament contains quite a few examp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Jacob wrestled with “God,” it is clear that he was actually wrestling with an angel (Hosea 12:4</w:t>
      </w:r>
      <w:r>
        <w:rPr>
          <w:rFonts w:cs="Times New Roman" w:ascii="Times New Roman" w:hAnsi="Times New Roman"/>
          <w:smallCaps/>
          <w:color w:val="000000"/>
          <w:sz w:val="24"/>
          <w:szCs w:val="24"/>
        </w:rPr>
        <w:t>—</w:t>
      </w:r>
      <w:r>
        <w:rPr>
          <w:rFonts w:cs="Times New Roman" w:ascii="Times New Roman" w:hAnsi="Times New Roman"/>
          <w:color w:val="000000"/>
          <w:sz w:val="24"/>
          <w:szCs w:val="24"/>
        </w:rPr>
        <w:t>For more on that, see the note on Genesis 16:7-13).</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many Trinitarian authorities who admit that there was no knowledge of Trinitarian doctrine at the time Thomas spok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if the disciples believed that Jesus was “God” in the sense that many Christians do, they would not have “all fled” just a few days before when he was arres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fession of the two disciples walking along the road to Emmaus demonstrated the thoughts of Jesus’ followers at the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peaking to the resurrected Christ, whom they mistook as just a traveler, they talked about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said Jesus “was a prophet, powerful in word and deed before God…and they crucified him; but we had hoped that he was the one who was going to redeem Israel” (Luke 24:19-2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is clear that these disciples thought Jesus was a “prophet.”  Even though some of the apostles realized that Jesus was the Christ, they knew that according to the Old Testament prophecies, the Christ, the anointed of God, was to be a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evidence from the gospel accounts that Jesus’ disciples believed him to be God, and Thomas, upon seeing the resurrected Christ, was not birthing a new theology in a moment of surprise.</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The context of the verse shows that its subject is the fact that Jesus was </w:t>
      </w:r>
      <w:r>
        <w:rPr>
          <w:rFonts w:cs="Times New Roman" w:ascii="Times New Roman" w:hAnsi="Times New Roman"/>
          <w:i/>
          <w:iCs/>
          <w:color w:val="000000"/>
          <w:sz w:val="24"/>
          <w:szCs w:val="24"/>
        </w:rPr>
        <w:t>alive</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Only three verses earlier, Thomas had ignored the eyewitness testimony of the other apostles when they told him they had seen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surrection of Christ was such a disputed doctrine that Thomas did not believe it (the other apostles had not either), and thus Jesus’ death would have caused Thomas to doubt that Jesus was who he said he was—the Messia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omas believed Jesus was </w:t>
      </w:r>
      <w:r>
        <w:rPr>
          <w:rFonts w:cs="Times New Roman" w:ascii="Times New Roman" w:hAnsi="Times New Roman"/>
          <w:i/>
          <w:iCs/>
          <w:color w:val="000000"/>
          <w:sz w:val="24"/>
          <w:szCs w:val="24"/>
        </w:rPr>
        <w:t>dea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he was shocked and astonished when he saw—and was confronted by— Jesus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omas, upon being confronted by the </w:t>
      </w:r>
      <w:r>
        <w:rPr>
          <w:rFonts w:cs="Times New Roman" w:ascii="Times New Roman" w:hAnsi="Times New Roman"/>
          <w:i/>
          <w:iCs/>
          <w:color w:val="000000"/>
          <w:sz w:val="24"/>
          <w:szCs w:val="24"/>
        </w:rPr>
        <w:t xml:space="preserve">living </w:t>
      </w:r>
      <w:r>
        <w:rPr>
          <w:rFonts w:cs="Times New Roman" w:ascii="Times New Roman" w:hAnsi="Times New Roman"/>
          <w:color w:val="000000"/>
          <w:sz w:val="24"/>
          <w:szCs w:val="24"/>
        </w:rPr>
        <w:t>Christ, instantly believed in the resurrection,</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that God had raised the man Jesus from the dead, and, given the standard use of “God” in the culture as one with God’s authority, it certainly makes sense that Thomas would proclaim, “My Lord and my God.”  There is no mention of the Trinity in the context, and there is no reason to believe that the disciples would have even been aware of such a doctri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omas spoke what he would have known: that the man Jesus who he thought was dead was alive and had divine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other uses of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xml:space="preserve"> applicable to this verse, see Hebrews 1:8 below.</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39-41,61 and 62,136 and 13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p. 23-2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62-64</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09 and 110</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299-304</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271 and 272, 426-430</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23:00Z</dcterms:created>
  <dc:creator>DCR</dc:creator>
  <dc:description/>
  <dc:language>en-US</dc:language>
  <cp:lastModifiedBy>tjw</cp:lastModifiedBy>
  <dcterms:modified xsi:type="dcterms:W3CDTF">2006-05-18T13:31:00Z</dcterms:modified>
  <cp:revision>3</cp:revision>
  <dc:subject/>
  <dc:title>John 20:28</dc:title>
</cp:coreProperties>
</file>