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Matthew 28:20b</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And surely I am with you always, to the very end of the age.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Occasionally this verse is used to prove the Trinity because it is said that the only way that Jesus could always be with his Church is if he wer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that is an unproven assumption, and is not stated in Scrip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cripture shows us that there is a use of “with us” that is spiritual in nature, not physica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must be careful not to underestimate the power and authority God gave Christ when He set him at His own right hand and gave him a name that is above every na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Just two verses before this one, Christ said he had been given “all authority.”  God gave Christ all authority, and made Christ Head of the Church, so it is only logical to conclude that God also gave Christ the power to stay in communion with his Church.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left="720" w:hanging="0"/>
        <w:jc w:val="both"/>
        <w:rPr/>
      </w:pPr>
      <w:r>
        <w:rPr/>
        <w:t>Snedeker, pp. 408 and 409</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22:00Z</dcterms:created>
  <dc:creator>DCR</dc:creator>
  <dc:description/>
  <dc:language>en-US</dc:language>
  <cp:lastModifiedBy>DCR</cp:lastModifiedBy>
  <dcterms:modified xsi:type="dcterms:W3CDTF">2006-05-18T13:35:00Z</dcterms:modified>
  <cp:revision>3</cp:revision>
  <dc:subject/>
  <dc:title>Matthew 28:20b</dc:title>
</cp:coreProperties>
</file>