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de 4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For certain men whose condemnation was written about long ago have secretly slipped in among you. They are godless men, who change the grace of our God into a license for immorality and deny Jesus Christ our only Sovereign and Lord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As it is written above and in most other versions, the doctrine of the Trinity is not stated or implied in this verse in any wa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</w:r>
    </w:p>
    <w:p>
      <w:pPr>
        <w:pStyle w:val="Bodytextlas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ever, there are a few texts that add the phrase “the only Lord God” in close proximity to “Jesus Christ,” and this has caused some Trinitarians to force this verse into a proof of the Trinity by using the grammar and the Granville Sharp Rule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This falls short on two counts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First, the Granville Sharp Rule cannot be shown to “prove” the Trinity (see the extensive note on Eph. 5:5)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Second, modern textual research has shown that the word “God” in the phrase “the only  Lord God” was not in the original text, but was added as the centuries progressed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Textual critics and translators recognize that fact and thus modern translations read in ways similar to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SB </w:t>
      </w:r>
      <w:r>
        <w:rPr>
          <w:rFonts w:cs="Times New Roman" w:ascii="Times New Roman" w:hAnsi="Times New Roman"/>
          <w:sz w:val="24"/>
          <w:szCs w:val="24"/>
        </w:rPr>
        <w:t>(“our only Master and Lord, Jesus Christ”).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Bodytextlast">
    <w:name w:val="Body text last"/>
    <w:basedOn w:val="Bodytext"/>
    <w:qFormat/>
    <w:pPr>
      <w:spacing w:before="0" w:after="24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20:00Z</dcterms:created>
  <dc:creator>DCR</dc:creator>
  <dc:description/>
  <dc:language>en-US</dc:language>
  <cp:lastModifiedBy>tjw</cp:lastModifiedBy>
  <dcterms:modified xsi:type="dcterms:W3CDTF">2006-05-19T18:54:00Z</dcterms:modified>
  <cp:revision>2</cp:revision>
  <dc:subject/>
  <dc:title>Jude 4</dc:title>
</cp:coreProperties>
</file>