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Timothy 5:21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I charge you, in the sight of God and Christ Jesus and the elect angels, to keep these instructions without partiality, and to do nothing out of favoritism.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 Some Trinitarians try to force this verse to “prove” the Trinity by what is known as the Granville Sharp Rule of Greek grammar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 have shown that this is not a valid proof of the Trinity (see Eph. 5:5, “The Granville Sharp Rule”)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It is important to read the Bible thoroughly to find keys that help with the interpretation of a verse in questio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n this case, we find that it was common in the biblical culture to charge someone “in the sight of God” (see note # 2 on 2 Tim. 4:1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Given that fact, and given that Paul definitely charges Timothy by both God and Jesus Christ in 1 Timothy 6:13, there is no reason to remove God from this verse by making the word “God” a second reference to Jesus Chris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his verse has an element that is very hard to explain if the Trinity is true, and makes perfect sense if it is no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Paul charges Timothy by God, by Christ and by “the elect angels.”  This fits beautifully with what we teach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.e., </w:t>
      </w:r>
      <w:r>
        <w:rPr>
          <w:rFonts w:cs="Times New Roman" w:ascii="Times New Roman" w:hAnsi="Times New Roman"/>
          <w:color w:val="000000"/>
          <w:sz w:val="24"/>
          <w:szCs w:val="24"/>
        </w:rPr>
        <w:t>that there is the one God, and there is the man Jesus who has been made “Lord and Christ,” but there is no “person” called “the Holy Spiri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” </w:t>
      </w:r>
      <w:r>
        <w:rPr>
          <w:rFonts w:cs="Times New Roman" w:ascii="Times New Roman" w:hAnsi="Times New Roman"/>
          <w:color w:val="000000"/>
          <w:sz w:val="24"/>
          <w:szCs w:val="24"/>
        </w:rPr>
        <w:t>If there were a Trinity composed of three co-equal, co-eternal “persons,” why would Paul charge Timothy by the “elect angels” and leave the “Holy Spirit” out of the picture?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25:00Z</dcterms:created>
  <dc:creator>DCR</dc:creator>
  <dc:description/>
  <dc:language>en-US</dc:language>
  <cp:lastModifiedBy>DCR</cp:lastModifiedBy>
  <dcterms:modified xsi:type="dcterms:W3CDTF">2006-05-18T13:15:00Z</dcterms:modified>
  <cp:revision>3</cp:revision>
  <dc:subject/>
  <dc:title>1 Timothy 5:21</dc:title>
</cp:coreProperties>
</file>