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Mark 2:7</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Why does this fellow talk like that? He’s blaspheming! Who can forgive sins but God alone?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On several occasions the Lord Jesus told the Pharisees that their doctrine was wro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ark 2:7 records an instance where this was the ca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 verse of Scripture that says, “only God can forgive sins.”  That idea came from their tradi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truth is that God grants the authority to forgive sins as He pleas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granted that authority to the Son and, furthermore, to the apostl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ohn 20:23 records Jesus saying to them: “If you forgive anyone his sins, they are forgiven.”  If the Pharisees were right, and only God can forgive sins, then God, Jesus and the apostles were all God, because they all had the authority to forgive sins.</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uzzard, pp. 21 and 22</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p. 127 and 128</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24:00Z</dcterms:created>
  <dc:creator>DCR</dc:creator>
  <dc:description/>
  <dc:language>en-US</dc:language>
  <cp:lastModifiedBy>tjw</cp:lastModifiedBy>
  <dcterms:modified xsi:type="dcterms:W3CDTF">2006-05-18T13:34:00Z</dcterms:modified>
  <cp:revision>3</cp:revision>
  <dc:subject/>
  <dc:title>Mark 2:7</dc:title>
</cp:coreProperties>
</file>