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2:24</w:t>
      </w:r>
    </w:p>
    <w:p>
      <w:pPr>
        <w:pStyle w:val="ScriptType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But Jesus would not entrust himself to them, for he knew all men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It is obvious from Scripture that Jesus did not know everything, for he grew in wisdom (Luke 2:52), and he did not know certain things (Matt. 24:36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enever the word “all” is used, the student of Scripture must be careful to ascertain from the context whether it means “all” in a totally inclusive sense, or whether it means “all” in a more limited sense (see note # 5 on Col. 1:15-20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For example, 1 John 2:20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>) says of Christians, “ye know all things.”  Surely there is no Christian who actually believes that he knows everyth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phrase is taken in a limited sense of “all” according to the context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rinitarians explain the fact that Jesus did not know certain things by appealing to his “manhood” in contrast to his “Godhood,” or “God-nature.”  However, when there is a verse that can be construed to mean that Jesus knows everything, they abandon that argument and say that his omniscience proves he is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think it is reasonable to assert that you cannot have it both way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Either Christ did not know everything, or he di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are very clear verses that say he did not, and no verse that actually says that Jesus did know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veryt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same way God do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en a verse seems at first to say Jesus “knew all men,” it should be understood in a limited sense according to the context, just as when Scripture says Christians “know all things.”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initarians are aware that some verses say that Jesus did not know everything and others say he di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Rather than accept the common use of “all” in a limited sense, they press onward with their doctrine by asserting that Christ had both a God nature and a human nature within himself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y claim that the “God nature” knew everything, but the “human nature” was limit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argument falls short on many count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, Jesus Christ was “made like his brothers in every way” (Heb. 2:17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t al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not “part God, part human,” or “fully God and fully man.”  In order for the integrity of Scripture to be preserved, Jesus must actually be like we are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 </w:t>
      </w:r>
      <w:r>
        <w:rPr>
          <w:rFonts w:cs="Times New Roman" w:ascii="Times New Roman" w:hAnsi="Times New Roman"/>
          <w:color w:val="000000"/>
          <w:sz w:val="24"/>
          <w:szCs w:val="24"/>
        </w:rPr>
        <w:t>fully huma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cond, there is no place in Scripture where this doctrine of the “dual nature” of Christ is actually stat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rinitarians are asking us to believe something they cannot prove from the Word of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, on the other hand, are asking them to believe something that we can read line by line in the Bible: that Jesus was flesh and bone, not spirit; that he was a man, and that he partook in our human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rd, the very concept involves a self-contradicti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God is infinite and man is finite, and so Christ would have to be a finite-infinite being, which we believe is inherently impossibl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not the Jesus described to us in the Bibl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No wonder Tertullian, an early Trinitarian, said,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redo quia impossibile est</w:t>
      </w:r>
      <w:r>
        <w:rPr>
          <w:rFonts w:cs="Times New Roman" w:ascii="Times New Roman" w:hAnsi="Times New Roman"/>
          <w:color w:val="000000"/>
          <w:sz w:val="24"/>
          <w:szCs w:val="24"/>
        </w:rPr>
        <w:t>” (I believe because it is impossible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e realize it is not only “impossible,” but als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unscriptur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 we choose not to believe it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Jesus needed to hear from God to know how to judge (John 5:30), and he knew all men the same way—by hearing from God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In saying that Jesus knew all men, the Bible was confirming that Jesus was in touch with God just as were the prophets of old (but, of course, much more intimately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was a common belief that prophets knew people’s thoughts (Luke 7:39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tc.</w:t>
      </w:r>
      <w:r>
        <w:rPr>
          <w:rFonts w:cs="Times New Roman" w:ascii="Times New Roman" w:hAnsi="Times New Roman"/>
          <w:color w:val="000000"/>
          <w:sz w:val="24"/>
          <w:szCs w:val="24"/>
        </w:rPr>
        <w:t>), and it is substantiated in Scripture that God did show prophets what people were think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Nathan knew of David’s secret sin (2 Sam. 12:7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hijah knew what the wife of Jeroboam wanted, and who she was, even though he was blind and she was wearing a disguise (1 Kings 14:4 and 6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Elijah knew that Ahab had committed murder by framing Naboth (21:17-20), and he knew the information that the king of Israel wanted to know (2 Kings 1:1-4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Elisha knew that Gehazi was lying and knew of the greed in his heart (2 Kings 5:19-27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niel knew Nebuchadnezzar’s dream, even though Nebuchadnezzar had not revealed it to anyone (Dan. 2:5 and 28ff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By saying that Jesus knew all men, Scripture confirms that he was, like the prophets of old, in communication with God.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ridge, pp. 124-1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54:00Z</dcterms:created>
  <dc:creator>DCR</dc:creator>
  <dc:description/>
  <dc:language>en-US</dc:language>
  <cp:lastModifiedBy>DCR</cp:lastModifiedBy>
  <dcterms:modified xsi:type="dcterms:W3CDTF">2006-05-18T13:32:00Z</dcterms:modified>
  <cp:revision>3</cp:revision>
  <dc:subject/>
  <dc:title>John 2:24</dc:title>
</cp:coreProperties>
</file>