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6:64</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Jesus had known from the beginning which of them did not believe and who would betray him.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Some Trinitarians act as if this verse proves that Jesus was God just because the word “beginning” is in th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Nothing could be further from the trut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ven a cursory word study will show that the word “beginning” has to be defined by its con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y good lexicon will show that the word “beginning” is often used to describe times other than the start of cre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xamples abound: God made them male and female at the “beginning,” not of creation, but of the human race (Matt. 19: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were “eyewitnesses” at the “beginning,” not of creation, but of the life and ministry of Christ (Luke 1:2 and 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disciples were with Christ from the “beginning,” not of creation, but of his public ministry (John 15:2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gift of holy spirit came on Peter and the apostles “at the beginning,” not of creation, but of the Church Administration that started on the Day of Pentecost in Acts 2 (Acts 11:1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ohn 6:64 is simply saying that Christ knew from the time he began to choose the Apostles which one would betray him</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this verse is understood in its context, it is a powerful testimony of how closely Jesus walked with his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irst, there is nothing in the context that would in any way indicate that the word “beginning” refers to the beginning of </w:t>
      </w:r>
      <w:r>
        <w:rPr>
          <w:rFonts w:cs="Times New Roman" w:ascii="Times New Roman" w:hAnsi="Times New Roman"/>
          <w:i/>
          <w:iCs/>
          <w:color w:val="000000"/>
          <w:sz w:val="24"/>
          <w:szCs w:val="24"/>
        </w:rPr>
        <w:t>ti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Jesus had just fed the five thousand, and they said, “Surely this is the Prophet who is to come into the world” (6:1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Right away that tells you that the people did not think Jesus was </w:t>
      </w:r>
      <w:r>
        <w:rPr>
          <w:rFonts w:cs="Times New Roman" w:ascii="Times New Roman" w:hAnsi="Times New Roman"/>
          <w:i/>
          <w:iCs/>
          <w:color w:val="000000"/>
          <w:sz w:val="24"/>
          <w:szCs w:val="24"/>
        </w:rPr>
        <w:t>God</w:t>
      </w:r>
      <w:r>
        <w:rPr>
          <w:rFonts w:cs="Times New Roman" w:ascii="Times New Roman" w:hAnsi="Times New Roman"/>
          <w:color w:val="000000"/>
          <w:sz w:val="24"/>
          <w:szCs w:val="24"/>
        </w:rPr>
        <w:t>, but a prophe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eople wanted to make Jesus king, but only because he filled their stomachs (6:15 and 2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he challenged them to believe in him (6:29), they grumbled (6:4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 Jesus continued to teach, the Jews began to argue among themselves (6:52), and even some of Jesus’ disciples began to grumble at the commitment Jesus was asking from them (6:60 and 6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knowing his disciples were upset with his teaching, did not back off, but rather pressed on, even saying that he knew some would not believe (6:6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result of this discussion was that some of his disciples left him (6:6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nce some disciples left him after this teaching, it would be easy to say that perhaps Jesus acted unwisely by pressing on with his difficult teac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 s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cripture reminds us that Christ knew from the beginning who would not believe, and even who would betray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he also knew that his hard words would not drive any of the true sheep a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beginning” being referred to here is the beginning of his ministr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he started gathering disciples and apostles and teaching them, God showed him by revelation who would believe and who would betray him</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 215</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last">
    <w:name w:val="Hanging indent last"/>
    <w:basedOn w:val="Normal"/>
    <w:next w:val="Normal"/>
    <w:qFormat/>
    <w:pPr>
      <w:tabs>
        <w:tab w:val="clear" w:pos="720"/>
        <w:tab w:val="left" w:pos="240" w:leader="none"/>
      </w:tabs>
      <w:autoSpaceDE w:val="false"/>
      <w:spacing w:lineRule="atLeast" w:line="240" w:before="0" w:after="240"/>
      <w:ind w:left="480" w:right="240" w:hanging="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01:00Z</dcterms:created>
  <dc:creator>DCR</dc:creator>
  <dc:description/>
  <dc:language>en-US</dc:language>
  <cp:lastModifiedBy>DCR</cp:lastModifiedBy>
  <dcterms:modified xsi:type="dcterms:W3CDTF">2006-05-18T13:33:00Z</dcterms:modified>
  <cp:revision>3</cp:revision>
  <dc:subject/>
  <dc:title>John 6:64</dc:title>
</cp:coreProperties>
</file>