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ohn 14:11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Believe me when I say that I am in the Father and the Father is in me; or at least believe on the evidence of the miracles themselves. 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is verse is sometimes used to prove the Trinity, but it proves nothing of the kind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The exact same language about being “in” is used many times of Christian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e assert that when the same exact language is used both of Christ and of Christians, it needs to be understood the same wa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e are “in” Christ, and Christ is “in” us (cp. John 14:4-7; 17:21,23 and 26)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When used in the sense of “in God,” or “in Christ,” the word “in” refers to a close communion, a tight fellowship.  It was part of the covenant language of the day, when people spoke of being either “in” or “cut off from” the covenan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angingindent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anging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gridge, pp. 116 and 117</w:t>
      </w:r>
    </w:p>
    <w:p>
      <w:pPr>
        <w:pStyle w:val="Hangingindentlast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acovian Catechism</w:t>
      </w:r>
      <w:r>
        <w:rPr>
          <w:rFonts w:cs="Times New Roman" w:ascii="Times New Roman" w:hAnsi="Times New Roman"/>
          <w:sz w:val="24"/>
          <w:szCs w:val="24"/>
        </w:rPr>
        <w:t>, pp. 142 and 1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Hangingindent">
    <w:name w:val="Hanging indent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0" w:after="120"/>
      <w:ind w:left="480" w:right="240" w:hanging="0"/>
      <w:jc w:val="both"/>
    </w:pPr>
    <w:rPr>
      <w:rFonts w:ascii="Utopia" w:hAnsi="Utopia" w:eastAsia="Times New Roman" w:cs="Utopia"/>
      <w:color w:val="auto"/>
      <w:sz w:val="20"/>
      <w:szCs w:val="20"/>
      <w:lang w:val="en-US" w:bidi="ar-SA" w:eastAsia="zh-CN"/>
    </w:rPr>
  </w:style>
  <w:style w:type="paragraph" w:styleId="Hangingindentlast">
    <w:name w:val="Hanging indent last"/>
    <w:basedOn w:val="Hangingindent"/>
    <w:next w:val="Hangingindent"/>
    <w:qFormat/>
    <w:pPr>
      <w:spacing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18:00Z</dcterms:created>
  <dc:creator>DCR</dc:creator>
  <dc:description/>
  <dc:language>en-US</dc:language>
  <cp:lastModifiedBy>DCR</cp:lastModifiedBy>
  <dcterms:modified xsi:type="dcterms:W3CDTF">2006-05-18T13:31:00Z</dcterms:modified>
  <cp:revision>3</cp:revision>
  <dc:subject/>
  <dc:title>John 14:11</dc:title>
</cp:coreProperties>
</file>