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1 Peter 1:11</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Searching what, or what manner of time the Spirit of Christ which was in them did signify, when it testified beforehand the sufferings of Christ, and the glory that should follow.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fact that this verse says the “spirit of Christ” was upon people in the Old Testament has caused people to believe that Christ himself was present in the Old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as we will see, such is not the ca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first place, the phrase “spirit of Christ” never appears in the Old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spirit of the Lord” or “the spirit of God” appears over and over, but never the “spirit of Christ.”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spirit that God places upon people takes on different names as it refers to different functio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can be abundantly prov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evertheless, the spirit is the sa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always gives His spirit, and then it is named as it functio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it is associated with wisdom, it is called the “spirit of wisdom” (Ex. 28:3; Deut. 34:9; Eph. 1:1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it is associated with grace, it is called the “spirit of grace” (Zech.12:10; Heb. 10:29).  When it is related to glory, it is called the “spirit of glory” (1 Pet. 4:1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called the “spirit of adoption” when it is associated with our everlasting life (Rom. 8:15, which is translated as “spirit of sonship” in some versio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called “the spirit of truth” when it is associated with the truth we learn by revelation (John 14:17; 16: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it came with the same power as it brought to Elijah, it was called “the spirit of Elijah” (2 Kings 2: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are not different spiri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the names refer to the one gift of holy spirit that God giv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phesians 4:4 states clearly that there is “one spirit,” and that spirit is God’s gift of holy spirit given to some people in the Old Testament and to all believers toda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When Peter mentions that “the spirit of Christ” was upon prophets as they “predicted the sufferings of Christ and the glory that would follow,” it is easy to see that the spirit is called the “spirit of Christ” because it is associated with Christ and foretold of Christ, not because Christ was actually alive during the Old Testament.</w:t>
      </w:r>
    </w:p>
    <w:p>
      <w:pPr>
        <w:pStyle w:val="Hangingindentlast"/>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angingindentlast"/>
        <w:spacing w:lineRule="auto" w:line="240" w:before="0" w:after="0"/>
        <w:rPr>
          <w:rFonts w:ascii="Times New Roman" w:hAnsi="Times New Roman" w:cs="Times New Roman"/>
          <w:sz w:val="24"/>
        </w:rPr>
      </w:pPr>
      <w:r>
        <w:rPr>
          <w:rFonts w:cs="Times New Roman" w:ascii="Times New Roman" w:hAnsi="Times New Roman"/>
          <w:sz w:val="24"/>
        </w:rPr>
        <w:t>Racovian Catechism, pp. 146-148</w:t>
      </w:r>
    </w:p>
    <w:p>
      <w:pPr>
        <w:pStyle w:val="Normal"/>
        <w:rPr>
          <w:rFonts w:ascii="Times New Roman" w:hAnsi="Times New Roman" w:cs="Times New Roman"/>
          <w:sz w:val="24"/>
        </w:rPr>
      </w:pPr>
      <w:r>
        <w:rPr>
          <w:rFonts w:cs="Times New Roman"/>
          <w:sz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43:00Z</dcterms:created>
  <dc:creator>DCR</dc:creator>
  <dc:description/>
  <dc:language>en-US</dc:language>
  <cp:lastModifiedBy>DCR</cp:lastModifiedBy>
  <dcterms:modified xsi:type="dcterms:W3CDTF">2006-05-18T13:14:00Z</dcterms:modified>
  <cp:revision>3</cp:revision>
  <dc:subject/>
  <dc:title>1 Peter 1:11</dc:title>
</cp:coreProperties>
</file>