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saiah 7:14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Therefore the Lord himself will give you a sign: The virgin will be with child and will give birth to a son, and will call him Immanuel. 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me people believe that because Jesus was to be called “Immanuel” (“God with us”), he must be God incarnate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at is not the case, and for a full explanation of this, see the note on Matthew 1:23 below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11:00Z</dcterms:created>
  <dc:creator>DCR</dc:creator>
  <dc:description/>
  <dc:language>en-US</dc:language>
  <cp:lastModifiedBy>DCR</cp:lastModifiedBy>
  <dcterms:modified xsi:type="dcterms:W3CDTF">2006-05-18T13:05:00Z</dcterms:modified>
  <cp:revision>4</cp:revision>
  <dc:subject/>
  <dc:title>Isaiah 7:14</dc:title>
</cp:coreProperties>
</file>