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velation 22:13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I am the Alpha and the Omega, the First and the Last, the Beginning and the End. (</w:t>
      </w:r>
      <w:r>
        <w:rPr>
          <w:rFonts w:cs="Times New Roman" w:ascii="Times New Roman" w:hAnsi="Times New Roman"/>
          <w:i/>
          <w:iCs/>
          <w:sz w:val="24"/>
          <w:szCs w:val="24"/>
        </w:rPr>
        <w:t>NIV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commentary on the phrase “Alpha and Omega,” see the notes on Revelation 1:8; on “the First and Last,” see the notes on Revelation 1:17; on “the Beginning and the End,” see the notes on Revelation 21:6.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3:31:00Z</dcterms:created>
  <dc:creator>DCR</dc:creator>
  <dc:description/>
  <dc:language>en-US</dc:language>
  <cp:lastModifiedBy>DCR</cp:lastModifiedBy>
  <dcterms:modified xsi:type="dcterms:W3CDTF">2006-05-19T19:00:00Z</dcterms:modified>
  <cp:revision>2</cp:revision>
  <dc:subject/>
  <dc:title>Revelation 22:13</dc:title>
</cp:coreProperties>
</file>