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atthew 28:18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Then Jesus came to them and said, “All authority in heaven and on earth has been given to me.”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arefully reading a verse is the only way to begin to properly interpret i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this case, it is clear that Christ’s authority w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give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him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Many other scriptures say the same thing: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God h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sus both Lord and Christ” (Acts 2:36).  God “placed” everything under his feet and “appointed” him to be Head of the Church (Eph. 1:22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f Christ were really God, and co-equal and co-eternal with the Father as the Trinitarians teach, then it is illogical to say Christ wa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iven </w:t>
      </w:r>
      <w:r>
        <w:rPr>
          <w:rFonts w:cs="Times New Roman" w:ascii="Times New Roman" w:hAnsi="Times New Roman"/>
          <w:color w:val="000000"/>
          <w:sz w:val="24"/>
          <w:szCs w:val="24"/>
        </w:rPr>
        <w:t>author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d, by definition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as </w:t>
      </w:r>
      <w:r>
        <w:rPr>
          <w:rFonts w:cs="Times New Roman" w:ascii="Times New Roman" w:hAnsi="Times New Roman"/>
          <w:color w:val="000000"/>
          <w:sz w:val="24"/>
          <w:szCs w:val="24"/>
        </w:rPr>
        <w:t>author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authority Jesus now has is delegated and derived, and is not a function of his “divine nature.”  The wording of these scriptures is, in actuality, a refutation of the Trin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sus is that man to whom God gave “all authority.”  </w:t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a, p. 2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last">
    <w:name w:val="Hanging indent last"/>
    <w:basedOn w:val="Normal"/>
    <w:next w:val="Normal"/>
    <w:qFormat/>
    <w:pPr>
      <w:tabs>
        <w:tab w:val="clear" w:pos="720"/>
        <w:tab w:val="left" w:pos="240" w:leader="none"/>
      </w:tabs>
      <w:autoSpaceDE w:val="false"/>
      <w:spacing w:lineRule="atLeast" w:line="240" w:before="0" w:after="240"/>
      <w:ind w:left="480" w:right="240" w:hanging="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17:00Z</dcterms:created>
  <dc:creator>DCR</dc:creator>
  <dc:description/>
  <dc:language>en-US</dc:language>
  <cp:lastModifiedBy>DCR</cp:lastModifiedBy>
  <dcterms:modified xsi:type="dcterms:W3CDTF">2006-05-18T13:34:00Z</dcterms:modified>
  <cp:revision>3</cp:revision>
  <dc:subject/>
  <dc:title>Matthew 28:18</dc:title>
</cp:coreProperties>
</file>