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John 1:10</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He was in the world, and the world was made by him, and the world knew him not</w:t>
      </w:r>
      <w:r>
        <w:rPr>
          <w:rFonts w:cs="Times New Roman" w:ascii="Times New Roman" w:hAnsi="Times New Roman"/>
          <w:smallCap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KJ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b/>
          <w:bCs/>
          <w:smallCaps/>
          <w:color w:val="000000"/>
          <w:sz w:val="24"/>
          <w:szCs w:val="24"/>
        </w:rPr>
        <w:t xml:space="preserve">. </w:t>
      </w:r>
      <w:r>
        <w:rPr>
          <w:rFonts w:cs="Times New Roman" w:ascii="Times New Roman" w:hAnsi="Times New Roman"/>
          <w:color w:val="000000"/>
          <w:sz w:val="24"/>
          <w:szCs w:val="24"/>
        </w:rPr>
        <w:t>This verse is a reference to the Father, not to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study of the context reveals that this section opens in verse 6 by telling us, “There came a man who was sent by God.”  We are told, “God is light,” and that God’s light shown through Jesus Christ and made him “the light of the world.”  Though God was in the world in many ways, including through His Son, the world did not recognize 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came unto his own by sending his exact image, Jesus Christ, to them, but even then they did not receive God, in that they rejected His emissar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fact that the world did not receive Him is made more profound in the context as Scripture reveals how earnestly God reached out to them—He made his plan and purpose flesh and shined His light through Christ to reach the world—but they did not receive Him, even though He was offering them the “right to become children of God” (v. 12).</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ome scholars make the phrase, “the world was made by him,” a reference to the new creation only (see Col. 1:15-20 and Heb. 1:2 and 10), but we see it as a double entendre referring to both the original and the new creations (see #7 under John 1:1 above, and Chapter 9)</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las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p. 89-91</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last">
    <w:name w:val="Hanging indent last"/>
    <w:basedOn w:val="Normal"/>
    <w:next w:val="Normal"/>
    <w:qFormat/>
    <w:pPr>
      <w:tabs>
        <w:tab w:val="clear" w:pos="720"/>
        <w:tab w:val="left" w:pos="240" w:leader="none"/>
      </w:tabs>
      <w:autoSpaceDE w:val="false"/>
      <w:spacing w:lineRule="atLeast" w:line="240" w:before="0" w:after="240"/>
      <w:ind w:left="480" w:right="240" w:hanging="0"/>
      <w:jc w:val="both"/>
    </w:pPr>
    <w:rPr>
      <w:rFonts w:ascii="Utopia" w:hAnsi="Utopia" w:cs="Utopi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21:00Z</dcterms:created>
  <dc:creator>DCR</dc:creator>
  <dc:description/>
  <dc:language>en-US</dc:language>
  <cp:lastModifiedBy>DCR</cp:lastModifiedBy>
  <dcterms:modified xsi:type="dcterms:W3CDTF">2006-05-18T13:30:00Z</dcterms:modified>
  <cp:revision>3</cp:revision>
  <dc:subject/>
  <dc:title>John 1:10</dc:title>
</cp:coreProperties>
</file>